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2013-2014</w:t>
      </w:r>
      <w:r>
        <w:rPr>
          <w:sz w:val="24"/>
        </w:rPr>
        <w:t>学年第一学期</w:t>
      </w:r>
    </w:p>
    <w:p>
      <w:pPr>
        <w:pStyle w:val="Normal"/>
        <w:jc w:val="center"/>
        <w:rPr/>
      </w:pPr>
      <w:r>
        <w:rPr>
          <w:sz w:val="32"/>
          <w:szCs w:val="32"/>
        </w:rPr>
        <w:t>机械工程系教学质量分析</w:t>
      </w:r>
    </w:p>
    <w:p>
      <w:pPr>
        <w:pStyle w:val="Normal"/>
        <w:spacing w:lineRule="auto" w:line="360"/>
        <w:ind w:left="480" w:hanging="0"/>
        <w:jc w:val="left"/>
        <w:rPr>
          <w:sz w:val="24"/>
        </w:rPr>
      </w:pPr>
      <w:r>
        <w:rPr>
          <w:sz w:val="24"/>
        </w:rPr>
        <w:t>一、教学基本情况与分析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5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师资队伍基本情况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机械工程系本学期共有专业教师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人，其中专业理论课教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人，实习指导教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人（含留校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，云龙校区借调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）。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岁以下的教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人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岁至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岁之间教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，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岁以上教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人。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07"/>
        <w:gridCol w:w="760"/>
        <w:gridCol w:w="759"/>
        <w:gridCol w:w="794"/>
        <w:gridCol w:w="761"/>
        <w:gridCol w:w="775"/>
        <w:gridCol w:w="754"/>
        <w:gridCol w:w="775"/>
        <w:gridCol w:w="879"/>
        <w:gridCol w:w="879"/>
        <w:gridCol w:w="834"/>
        <w:gridCol w:w="759"/>
      </w:tblGrid>
      <w:tr>
        <w:trPr>
          <w:trHeight w:val="242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历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职业技能</w:t>
            </w:r>
          </w:p>
        </w:tc>
      </w:tr>
      <w:tr>
        <w:trPr>
          <w:trHeight w:val="22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科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其他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级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初级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其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技师</w:t>
            </w:r>
            <w:r>
              <w:rPr/>
              <w:t>/</w:t>
            </w:r>
            <w:r>
              <w:rPr/>
              <w:t>工程师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级工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级工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7/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比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7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1.4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.3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.6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9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8.6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0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8.6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7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5.7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8.6%</w:t>
            </w:r>
          </w:p>
        </w:tc>
      </w:tr>
    </w:tbl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按学历分析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系共有脱产研究生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人，在职研究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研究生占总教师比例为</w:t>
      </w:r>
      <w:r>
        <w:rPr>
          <w:rFonts w:cs="宋体;SimSun" w:ascii="宋体;SimSun" w:hAnsi="宋体;SimSun"/>
          <w:sz w:val="24"/>
        </w:rPr>
        <w:t>25.7%</w:t>
      </w:r>
      <w:r>
        <w:rPr>
          <w:rFonts w:ascii="宋体;SimSun" w:hAnsi="宋体;SimSun" w:cs="宋体;SimSun"/>
          <w:sz w:val="24"/>
        </w:rPr>
        <w:t>，研究生在读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人，完全满足职业院校对研究生的要求；本科生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人，占总教师比例为</w:t>
      </w:r>
      <w:r>
        <w:rPr>
          <w:rFonts w:cs="宋体;SimSun" w:ascii="宋体;SimSun" w:hAnsi="宋体;SimSun"/>
          <w:sz w:val="24"/>
        </w:rPr>
        <w:t>51.4%</w:t>
      </w:r>
      <w:r>
        <w:rPr>
          <w:rFonts w:ascii="宋体;SimSun" w:hAnsi="宋体;SimSun" w:cs="宋体;SimSun"/>
          <w:sz w:val="24"/>
        </w:rPr>
        <w:t>；专科生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，占总教师比例为</w:t>
      </w:r>
      <w:r>
        <w:rPr>
          <w:rFonts w:cs="宋体;SimSun" w:ascii="宋体;SimSun" w:hAnsi="宋体;SimSun"/>
          <w:sz w:val="24"/>
        </w:rPr>
        <w:t>14.3%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名教师均为本科在读；中专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均为实习教师，占总教师比例为</w:t>
      </w:r>
      <w:r>
        <w:rPr>
          <w:rFonts w:cs="宋体;SimSun" w:ascii="宋体;SimSun" w:hAnsi="宋体;SimSun"/>
          <w:sz w:val="24"/>
        </w:rPr>
        <w:t>2%</w:t>
      </w:r>
      <w:r>
        <w:rPr>
          <w:rFonts w:ascii="宋体;SimSun" w:hAnsi="宋体;SimSun" w:cs="宋体;SimSun"/>
          <w:sz w:val="24"/>
        </w:rPr>
        <w:t>。从以上学历分布情况分析，研究生比例较高，专科学历能在在最近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内全部晋升为本科学历，学历条件能符合要求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按职称分析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系共有副教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高级职称所占比例为</w:t>
      </w:r>
      <w:r>
        <w:rPr>
          <w:rFonts w:cs="宋体;SimSun" w:ascii="宋体;SimSun" w:hAnsi="宋体;SimSun"/>
          <w:sz w:val="24"/>
        </w:rPr>
        <w:t>2.9%</w:t>
      </w:r>
      <w:r>
        <w:rPr>
          <w:rFonts w:ascii="宋体;SimSun" w:hAnsi="宋体;SimSun" w:cs="宋体;SimSun"/>
          <w:sz w:val="24"/>
        </w:rPr>
        <w:t>；讲师、工程师共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人，中级职称所占比例为</w:t>
      </w:r>
      <w:r>
        <w:rPr>
          <w:rFonts w:cs="宋体;SimSun" w:ascii="宋体;SimSun" w:hAnsi="宋体;SimSun"/>
          <w:sz w:val="24"/>
        </w:rPr>
        <w:t>28.6</w:t>
      </w:r>
      <w:r>
        <w:rPr>
          <w:rFonts w:ascii="宋体;SimSun" w:hAnsi="宋体;SimSun" w:cs="宋体;SimSun"/>
          <w:sz w:val="24"/>
        </w:rPr>
        <w:t>；初级职称共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人，初级职称所占比例为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；工人岗教师以及新引进教师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人，所占比例为</w:t>
      </w:r>
      <w:r>
        <w:rPr>
          <w:rFonts w:cs="宋体;SimSun" w:ascii="宋体;SimSun" w:hAnsi="宋体;SimSun"/>
          <w:sz w:val="24"/>
        </w:rPr>
        <w:t>28.6%</w:t>
      </w:r>
      <w:r>
        <w:rPr>
          <w:rFonts w:ascii="宋体;SimSun" w:hAnsi="宋体;SimSun" w:cs="宋体;SimSun"/>
          <w:sz w:val="24"/>
        </w:rPr>
        <w:t>。从以上数据可以看出，我系高级以上职称人数太少，新教师太多。根据相关评选条件要求，预计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将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晋升高级职称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晋升为中级职称，并在条件允许的情况下，选送青年骨干教师参加国家级、省级培训，以及下企业锻炼，对照评选要求，帮助教师查漏补缺，尽快帮助教师晋升职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按职业技能分析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学校的指导思想及教师的个人发展情况，我系鼓励青年教师，利用课余时间进入车间进行技能训练，并积极参加各种技能竞赛，我系教师中高级技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技师、工程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，高级工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人；无技能证书的教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人，基本为刚刚进入我校工作的新教师，其中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已完成高级工的技能考试。预计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左右高级工所占比例为</w:t>
      </w:r>
      <w:r>
        <w:rPr>
          <w:rFonts w:cs="宋体;SimSun" w:ascii="宋体;SimSun" w:hAnsi="宋体;SimSun"/>
          <w:sz w:val="24"/>
        </w:rPr>
        <w:t>97%</w:t>
      </w:r>
      <w:r>
        <w:rPr>
          <w:rFonts w:ascii="宋体;SimSun" w:hAnsi="宋体;SimSun" w:cs="宋体;SimSun"/>
          <w:sz w:val="24"/>
        </w:rPr>
        <w:t>以上，双师型教师达到</w:t>
      </w:r>
      <w:r>
        <w:rPr>
          <w:rFonts w:cs="宋体;SimSun" w:ascii="宋体;SimSun" w:hAnsi="宋体;SimSun"/>
          <w:sz w:val="24"/>
        </w:rPr>
        <w:t>45.7%</w:t>
      </w:r>
      <w:r>
        <w:rPr>
          <w:rFonts w:ascii="宋体;SimSun" w:hAnsi="宋体;SimSun" w:cs="宋体;SimSun"/>
          <w:sz w:val="24"/>
        </w:rPr>
        <w:t>，基本符合职业院校双师型教师的比例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学生情况分析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36"/>
        <w:gridCol w:w="1026"/>
        <w:gridCol w:w="816"/>
        <w:gridCol w:w="1026"/>
        <w:gridCol w:w="816"/>
        <w:gridCol w:w="1026"/>
        <w:gridCol w:w="684"/>
        <w:gridCol w:w="951"/>
        <w:gridCol w:w="675"/>
        <w:gridCol w:w="911"/>
        <w:gridCol w:w="675"/>
      </w:tblGrid>
      <w:tr>
        <w:trPr>
          <w:trHeight w:val="25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办学层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  <w:r>
              <w:rPr/>
              <w:t>级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  <w:r>
              <w:rPr/>
              <w:t>级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  <w:r>
              <w:rPr/>
              <w:t>级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9</w:t>
            </w:r>
            <w:r>
              <w:rPr/>
              <w:t>级</w:t>
            </w:r>
          </w:p>
        </w:tc>
      </w:tr>
      <w:tr>
        <w:trPr>
          <w:trHeight w:val="2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级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级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级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级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级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数</w:t>
            </w:r>
          </w:p>
        </w:tc>
      </w:tr>
      <w:tr>
        <w:trPr>
          <w:trHeight w:val="4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</w:t>
            </w:r>
          </w:p>
        </w:tc>
      </w:tr>
      <w:tr>
        <w:trPr>
          <w:trHeight w:val="4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数据分析，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招生人数最多，今年整体招生人数下降，特别是高职和高技班级，下降明显，主要受高中降低录取分数、高职院校注册入学的影响。根据生源形势变化的变化，机械系将以焊接、钳工专业设置为龙头，注重结构优化，深化专业内涵建设，积极推进小班化教学，力争将专业“做优、做精”。</w:t>
      </w:r>
    </w:p>
    <w:p>
      <w:pPr>
        <w:pStyle w:val="Normal"/>
        <w:spacing w:lineRule="auto" w:line="360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本学期的教学任务情况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机械工程系共有</w:t>
      </w:r>
      <w:r>
        <w:rPr>
          <w:rFonts w:cs="宋体;SimSun" w:ascii="宋体;SimSun" w:hAnsi="宋体;SimSun"/>
          <w:sz w:val="24"/>
        </w:rPr>
        <w:t>51</w:t>
      </w:r>
      <w:r>
        <w:rPr>
          <w:rFonts w:ascii="宋体;SimSun" w:hAnsi="宋体;SimSun" w:cs="宋体;SimSun"/>
          <w:sz w:val="24"/>
        </w:rPr>
        <w:t>个教学班级，承担理论课时</w:t>
      </w:r>
      <w:r>
        <w:rPr>
          <w:rFonts w:cs="宋体;SimSun" w:ascii="宋体;SimSun" w:hAnsi="宋体;SimSun"/>
          <w:sz w:val="24"/>
        </w:rPr>
        <w:t>8938</w:t>
      </w:r>
      <w:r>
        <w:rPr>
          <w:rFonts w:ascii="宋体;SimSun" w:hAnsi="宋体;SimSun" w:cs="宋体;SimSun"/>
          <w:sz w:val="24"/>
        </w:rPr>
        <w:t xml:space="preserve">个， 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个班级的实训教学任务（本系</w:t>
      </w: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个班级，其他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个班级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承担教学任务情况：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43"/>
        <w:gridCol w:w="3611"/>
        <w:gridCol w:w="1123"/>
        <w:gridCol w:w="722"/>
        <w:gridCol w:w="903"/>
        <w:gridCol w:w="938"/>
      </w:tblGrid>
      <w:tr>
        <w:trPr>
          <w:trHeight w:val="2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担主要课程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数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学时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均课时</w:t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丽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图与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D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2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3</w:t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崔月峰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进制造技术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0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0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与热处理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樊巧芳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工切割及焊接技术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0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检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气焊工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0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付园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装调技术基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8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电工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6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红丹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表面工程技术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8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涂料与涂装工艺学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腐蚀与防护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强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电工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峻岭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设备选用与维护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4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焊工工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4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军伟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钳工工艺学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6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艳梨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压与气动技术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8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8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液压技术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0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彩满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压与气动技术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8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4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绪全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2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威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铸造工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明七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与热处理基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差与配合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8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进制造技术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大海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拖动与控制技术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8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0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及热处理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工技术基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过程及产品质量控制与检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明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工切割及焊接技术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8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机器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焊工工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气焊工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明瑞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焊接工艺编制与实施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0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结构生产工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熔化焊基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0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腾飞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电气控制技术基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8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钳工工艺学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耀文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腐蚀与防护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0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电工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8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镀工工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表面工程技术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炎川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熔化焊基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8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波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焊接技术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2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弧焊电源技术基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方法与设备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成型与控制基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焊工工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明振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化设备调试与维护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拖动与控制技术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基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渊博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结构生产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4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4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与热处理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6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气焊工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文轩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LC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用技术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0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段守新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钳工实训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0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1</w:t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学海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钳工实训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0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闵友付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钳工实训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0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宪坤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钳工实训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0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玉海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钳工实训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0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祥雷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工实训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亚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工实训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运动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工实训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0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忠海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工实训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0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威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铸造实训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0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ind w:left="481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数据上看，理论课教师平均</w:t>
      </w:r>
      <w:r>
        <w:rPr>
          <w:rFonts w:cs="宋体;SimSun" w:ascii="宋体;SimSun" w:hAnsi="宋体;SimSun"/>
          <w:sz w:val="24"/>
        </w:rPr>
        <w:t>333</w:t>
      </w:r>
      <w:r>
        <w:rPr>
          <w:rFonts w:ascii="宋体;SimSun" w:hAnsi="宋体;SimSun" w:cs="宋体;SimSun"/>
          <w:sz w:val="24"/>
        </w:rPr>
        <w:t>学时，实训</w:t>
      </w:r>
      <w:r>
        <w:rPr>
          <w:rFonts w:cs="宋体;SimSun" w:ascii="宋体;SimSun" w:hAnsi="宋体;SimSun"/>
          <w:sz w:val="24"/>
        </w:rPr>
        <w:t>681</w:t>
      </w:r>
      <w:r>
        <w:rPr>
          <w:rFonts w:ascii="宋体;SimSun" w:hAnsi="宋体;SimSun" w:cs="宋体;SimSun"/>
          <w:sz w:val="24"/>
        </w:rPr>
        <w:t>学时，教师的整体教学任务较重，特别是焊接专业，理论最多的有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多节，实训高达</w:t>
      </w:r>
      <w:r>
        <w:rPr>
          <w:rFonts w:cs="宋体;SimSun" w:ascii="宋体;SimSun" w:hAnsi="宋体;SimSun"/>
          <w:sz w:val="24"/>
        </w:rPr>
        <w:t>900</w:t>
      </w:r>
      <w:r>
        <w:rPr>
          <w:rFonts w:ascii="宋体;SimSun" w:hAnsi="宋体;SimSun" w:cs="宋体;SimSun"/>
          <w:sz w:val="24"/>
        </w:rPr>
        <w:t>节，有的老师一学期担任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门课程的教学，还要担任班主任工作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训教学情况：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439"/>
        <w:gridCol w:w="3426"/>
        <w:gridCol w:w="1472"/>
        <w:gridCol w:w="1954"/>
      </w:tblGrid>
      <w:tr>
        <w:trPr>
          <w:trHeight w:val="51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工种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位数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数量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人数</w:t>
            </w:r>
          </w:p>
        </w:tc>
      </w:tr>
      <w:tr>
        <w:trPr>
          <w:trHeight w:val="26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钳工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99</w:t>
            </w:r>
          </w:p>
        </w:tc>
      </w:tr>
      <w:tr>
        <w:trPr>
          <w:trHeight w:val="26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焊工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1</w:t>
            </w:r>
          </w:p>
        </w:tc>
      </w:tr>
      <w:tr>
        <w:trPr>
          <w:trHeight w:val="26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涂装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</w:tr>
      <w:tr>
        <w:trPr>
          <w:trHeight w:val="26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铸造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创建了铸造实训室，改建了涂装实训室，除焊工实训外，能满足一人一个工位，保证了实训教学的正常开展，保证了实训教学质量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组卷及考试安排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共从试题库组卷</w:t>
      </w:r>
      <w:r>
        <w:rPr>
          <w:rFonts w:cs="宋体;SimSun" w:ascii="宋体;SimSun" w:hAnsi="宋体;SimSun"/>
          <w:sz w:val="24"/>
        </w:rPr>
        <w:t>62</w:t>
      </w:r>
      <w:r>
        <w:rPr>
          <w:rFonts w:ascii="宋体;SimSun" w:hAnsi="宋体;SimSun" w:cs="宋体;SimSun"/>
          <w:sz w:val="24"/>
        </w:rPr>
        <w:t>套，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周举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班级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场次的考试，第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周举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班级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场次的考试，第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周举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班级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场次的考试，第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周举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班级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场次的考试，第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周举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班级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场次的考试，第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周举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班级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场次的考试，第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周举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班级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场次的考试。均能做到教考分离、严格规范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考试成绩、技能鉴定分析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理论考试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按年级分析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20"/>
        <w:gridCol w:w="3100"/>
        <w:gridCol w:w="980"/>
        <w:gridCol w:w="980"/>
      </w:tblGrid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级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目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平均分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及格率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焊接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过程及产品质量控制与检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2.2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焊接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结构生产工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7.2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1.25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焊接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材料焊接工艺编制与实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8.5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8.75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3+2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（大金）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电子技术基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5.2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51.72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3+2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（大金）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弧焊电源技术基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2.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.33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3+2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（大金）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材料与热处理基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4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.33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3+2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（大金）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切割及焊接技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5.7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3.33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焊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（徐工）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电子技术基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5.2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2.65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焊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（徐工）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弧焊电源技术基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8.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.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焊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（徐工）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材料与热处理基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 xml:space="preserve">66.9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4.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焊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（徐工）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切割及焊接技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6.9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6.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（管道）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技术基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9.7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.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（管道）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钳工工艺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92.0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7.67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（管道）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3.6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6.67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2.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钳工工艺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9.1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87.5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7.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7.5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焊接加工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工工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8.7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焊接加工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结构生产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9.7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.71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焊接加工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焊工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5.2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4.12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9.0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8.62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钳工工艺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93.1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0.1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7.93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5.6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3.75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钳工工艺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92.4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3.3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6.67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9.7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.37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钳工工艺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90.9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3.02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1.3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6.51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焊接技术及自动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电子技术基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7.3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4.44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焊接技术及自动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材料与热处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9.5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.67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焊接技术及自动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电子技术基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9.1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.21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焊接技术及自动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材料与热处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.28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技金属表面处理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表面工程技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1.5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46.67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技金属表面处理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腐蚀与防护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4.4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6.67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技金属表面处理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涂装工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94.8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工工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3.9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3.75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电工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2.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.63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熔化焊基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8.0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.63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焊工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5.4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9.63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工工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6.6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4.44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电工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7.3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熔化焊基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0.4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6.19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焊工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8.2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7.21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工工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9.8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.45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电工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1.4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9.18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熔化焊基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6.6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1.84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焊工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2.9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.83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工工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4.5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8.43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电工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7.8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4.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熔化焊基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9.3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4.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焊工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3.8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.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工工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5.3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7.5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电工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2.4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6.6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熔化焊基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4.3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1.25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焊工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8.3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3.33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工工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1.1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4.44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电工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3.5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7.78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熔化焊基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9.8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.56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焊工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8.6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3.33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L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技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 xml:space="preserve">39.8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.05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机械液压技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1.2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.76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钳工工艺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6.4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8.57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L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技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6.0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9.02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机械液压技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4.6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.76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钳工工艺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2.4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13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L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技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7.1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.43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机械液压技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2.2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钳工工艺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8.8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2.86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焊接加工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与电子技术基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7.6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3.75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焊接加工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5.3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焊接加工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材料与热处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6.1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6.67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与电子技术基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3.2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4.83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7.3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6.55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材料与热处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4.4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.69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焊接技术及自动化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2.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6.3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7.6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.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业中专焊接技术应用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1.2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4.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1.9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.81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5.8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6.88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1.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.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1.2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8.71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3.2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.76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0.4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9.13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金属表面处理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4.3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.43%</w:t>
            </w:r>
          </w:p>
        </w:tc>
      </w:tr>
    </w:tbl>
    <w:p>
      <w:pPr>
        <w:pStyle w:val="Normal"/>
        <w:spacing w:lineRule="auto" w:line="360"/>
        <w:ind w:firstLine="480"/>
        <w:jc w:val="left"/>
        <w:rPr/>
      </w:pPr>
      <w:r>
        <w:rPr/>
        <w:t>（</w:t>
      </w:r>
      <w:r>
        <w:rPr/>
        <w:t>2</w:t>
      </w:r>
      <w:r>
        <w:rPr/>
        <w:t>）按课程分析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386"/>
        <w:gridCol w:w="1289"/>
        <w:gridCol w:w="1289"/>
        <w:gridCol w:w="1289"/>
        <w:gridCol w:w="1289"/>
      </w:tblGrid>
      <w:tr>
        <w:trPr>
          <w:trHeight w:val="28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程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层次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平均分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及格率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L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技术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9.81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.05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L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技术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6.07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39.02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L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技术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7.17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.43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电子技术基础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职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5.29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2.65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电子技术基础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职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7.33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4.44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电子技术基础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职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9.15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.21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电子技术基础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5.24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1.72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与电子技术基础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7.63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3.75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与电子技术基础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3.28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4.83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工工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3.94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3.75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工工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6.60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4.44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工工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9.84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.45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工工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4.59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8.43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工工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5.31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7.5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工工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1.13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4.44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工工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8.71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.0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2.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.0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9.03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8.62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5.69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3.75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9.76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.37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机械液压技术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1.27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.76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机械液压技术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4.66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.76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机械液压技术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2.29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0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电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2.00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.63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电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7.38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.0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电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1.43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9.18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电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7.88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4.0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电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2.49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6.6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电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3.56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7.78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结构生产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9.74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.71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结构生产工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职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7.28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1.25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弧焊电源技术基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职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8.3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.0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弧焊电源技术基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2.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.33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1.20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4.0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1.96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.81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 xml:space="preserve">45.88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6.88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1.00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.0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1.23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8.71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3.21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.76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0.46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9.13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4.37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.43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职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2.00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6.3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职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7.60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.0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5.38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.0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7.38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6.55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材料与热处理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职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9.56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.67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材料与热处理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职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9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.28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材料与热处理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6.13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6.67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材料与热处理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4.48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.69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材料与热处理基础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职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6.94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4.0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材料与热处理基础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4.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.33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熔化焊基础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8.09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.63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熔化焊基础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0.40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6.19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熔化焊基础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6.61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1.84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熔化焊基础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9.34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4.0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熔化焊基础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4.38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1.25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熔化焊基础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9.87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.56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焊工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5.41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9.63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焊工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8.28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7.21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焊工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2.94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.83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焊工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3.87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50.0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焊工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8.35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3.33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焊工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8.62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3.33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焊工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5.29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4.12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钳工工艺学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职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92.07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7.67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钳工工艺学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6.49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8.57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钳工工艺学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2.41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13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钳工工艺学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专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8.86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2.86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钳工工艺学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9.17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7.5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钳工工艺学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93.17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.0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钳工工艺学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92.45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.0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钳工工艺学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90.98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3.02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切割及焊接技术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职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6.96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6.0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切割及焊接技术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5.70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3.33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职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3.69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6.67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7.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7.5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0.14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7.93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3.33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6.67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工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1.35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6.51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uto" w:line="360"/>
        <w:ind w:firstLine="480"/>
        <w:jc w:val="left"/>
        <w:rPr/>
      </w:pPr>
      <w:r>
        <w:rPr/>
        <w:t>（</w:t>
      </w:r>
      <w:r>
        <w:rPr/>
        <w:t>3</w:t>
      </w:r>
      <w:r>
        <w:rPr/>
        <w:t>）按教师分析</w:t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27"/>
        <w:gridCol w:w="827"/>
        <w:gridCol w:w="827"/>
        <w:gridCol w:w="827"/>
        <w:gridCol w:w="827"/>
        <w:gridCol w:w="827"/>
        <w:gridCol w:w="1035"/>
        <w:gridCol w:w="827"/>
        <w:gridCol w:w="827"/>
        <w:gridCol w:w="827"/>
        <w:gridCol w:w="1263"/>
      </w:tblGrid>
      <w:tr>
        <w:trPr>
          <w:trHeight w:val="304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称</w:t>
            </w:r>
          </w:p>
        </w:tc>
        <w:tc>
          <w:tcPr>
            <w:tcW w:w="80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数段人数</w:t>
            </w:r>
          </w:p>
        </w:tc>
      </w:tr>
      <w:tr>
        <w:trPr>
          <w:trHeight w:val="30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-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-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-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-6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以下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-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-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-3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以下</w:t>
            </w:r>
          </w:p>
        </w:tc>
      </w:tr>
      <w:tr>
        <w:trPr>
          <w:trHeight w:val="24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俊岭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66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59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15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49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56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32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8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10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27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军伟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.53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39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61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61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26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32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32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32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66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大海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79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44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59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39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9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45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45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明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14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29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84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89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92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79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44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20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50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腾飞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19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69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8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82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.21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23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29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57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13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炎川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13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2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67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11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91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4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4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63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31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波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89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84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72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53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51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21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33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82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14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琦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73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46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69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27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92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69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62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77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85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渊博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4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4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43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88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.44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32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87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34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91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月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06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32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83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57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.11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45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7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38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57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樊巧芳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92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66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31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97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.07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74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53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18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62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园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.53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.23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77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37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05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6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34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01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01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红丹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.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09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45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09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1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09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82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64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64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艳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13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93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05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83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.3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85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24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79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88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彩满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3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81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00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.9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76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19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48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48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旭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8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9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1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62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.71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85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73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85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27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明七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21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56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1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45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.3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07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7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70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83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耀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04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81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44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47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.12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81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25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81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25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明振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33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33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00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67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33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67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00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67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明瑞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见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92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32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1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36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65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8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9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66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2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文轩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见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5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5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76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26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.44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05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52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63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23%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丽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42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15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04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92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73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8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92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92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jc w:val="left"/>
        <w:rPr/>
      </w:pPr>
      <w:r>
        <w:rPr/>
        <w:t>（</w:t>
      </w:r>
      <w:r>
        <w:rPr/>
        <w:t>3</w:t>
      </w:r>
      <w:r>
        <w:rPr/>
        <w:t>）同课程评比</w:t>
      </w:r>
    </w:p>
    <w:tbl>
      <w:tblPr>
        <w:tblW w:w="13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20"/>
        <w:gridCol w:w="685"/>
        <w:gridCol w:w="720"/>
        <w:gridCol w:w="900"/>
        <w:gridCol w:w="1080"/>
        <w:gridCol w:w="1080"/>
        <w:gridCol w:w="2354"/>
        <w:gridCol w:w="1020"/>
        <w:gridCol w:w="840"/>
        <w:gridCol w:w="600"/>
      </w:tblGrid>
      <w:tr>
        <w:trPr>
          <w:trHeight w:val="5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班级名称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班级人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考人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及格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格率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pk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组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3.9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3.7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13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工工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6.6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4.4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.89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工工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9.8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.4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51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工工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4.5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8.4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0.20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工工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5.3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7.5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25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工工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俊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1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4.4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5.56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工工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俊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2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.6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50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电工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耀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7.3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.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电工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1.4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9.18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.71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电工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耀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7.8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4.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00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电工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耀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2.4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6.6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.36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电工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3.5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7.78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7.78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电工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焊接加工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6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6.67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材料与热处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月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4.4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.69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31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材料与热处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明七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7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7.5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5.00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艳梨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0.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7.9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07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彩满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3.3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6.67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.94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米发金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1.3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6.5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.72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艳梨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8.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.6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63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熔化焊基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炎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0.4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6.19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.33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熔化焊基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炎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6.6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1.8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5.92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熔化焊基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炎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9.3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4.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00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熔化焊基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炎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4.3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1.2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.75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熔化焊基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明瑞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9.8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.56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.67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熔化焊基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明瑞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5.4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9.6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67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焊工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渊博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8.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7.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.05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焊工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樊巧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2.9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.8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7.92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焊工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樊巧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3.8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.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.78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焊工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樊巧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8.3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3.3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25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焊工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樊巧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8.6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3.3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.67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焊工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樊巧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焊接加工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7.6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3.7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与电子技术基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杭公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3.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4.8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86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与电子技术基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克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焊接技术及自动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7.3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4.4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7.78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电子技术基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克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焊接技术及自动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9.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.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.23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电子技术基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2.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.0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大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9.0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8.62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.17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明振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5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3.7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.75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明振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9.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.37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.37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大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业中专焊接技术应用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1.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4.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4.00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绪全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1.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.8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67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彩满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5.8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6.88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25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彩满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1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.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.89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绪全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1.2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8.7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绪全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3.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.76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59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彩满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0.4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9.1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.30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月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金属表面处理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4.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.4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.00%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绪全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k</w:t>
            </w:r>
          </w:p>
        </w:tc>
      </w:tr>
    </w:tbl>
    <w:p>
      <w:pPr>
        <w:pStyle w:val="Normal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技能鉴定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市技能鉴定情况：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569"/>
        <w:gridCol w:w="1036"/>
        <w:gridCol w:w="1037"/>
        <w:gridCol w:w="1036"/>
        <w:gridCol w:w="1037"/>
        <w:gridCol w:w="1125"/>
        <w:gridCol w:w="1417"/>
      </w:tblGrid>
      <w:tr>
        <w:trPr>
          <w:trHeight w:val="296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鉴定工种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鉴定人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人数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率</w:t>
            </w:r>
          </w:p>
        </w:tc>
      </w:tr>
      <w:tr>
        <w:trPr>
          <w:trHeight w:val="29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级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级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级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级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级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级</w:t>
            </w:r>
          </w:p>
        </w:tc>
      </w:tr>
      <w:tr>
        <w:trPr>
          <w:trHeight w:val="296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钳工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%</w:t>
            </w:r>
          </w:p>
        </w:tc>
      </w:tr>
      <w:tr>
        <w:trPr>
          <w:trHeight w:val="296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焊工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%</w:t>
            </w:r>
          </w:p>
        </w:tc>
      </w:tr>
      <w:tr>
        <w:trPr>
          <w:trHeight w:val="296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涂装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镀层工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%</w:t>
            </w:r>
          </w:p>
        </w:tc>
      </w:tr>
      <w:tr>
        <w:trPr>
          <w:trHeight w:val="296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重工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%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钳工和焊工技能鉴定通过率，高级工高于中级工。涂装、镀层工、起重工的通过率均为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。镀层工和起重工是鉴定中心到企业中进行鉴定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省技能鉴定情况：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640"/>
        <w:gridCol w:w="1082"/>
        <w:gridCol w:w="1083"/>
        <w:gridCol w:w="1082"/>
        <w:gridCol w:w="1083"/>
        <w:gridCol w:w="1082"/>
        <w:gridCol w:w="1176"/>
      </w:tblGrid>
      <w:tr>
        <w:trPr>
          <w:trHeight w:val="341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鉴定工种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鉴定人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人数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率</w:t>
            </w:r>
          </w:p>
        </w:tc>
      </w:tr>
      <w:tr>
        <w:trPr>
          <w:trHeight w:val="341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级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级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级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级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级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级</w:t>
            </w:r>
          </w:p>
        </w:tc>
      </w:tr>
      <w:tr>
        <w:trPr>
          <w:trHeight w:val="341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钳工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%</w:t>
            </w:r>
          </w:p>
        </w:tc>
      </w:tr>
      <w:tr>
        <w:trPr>
          <w:trHeight w:val="341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焊工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%</w:t>
            </w:r>
          </w:p>
        </w:tc>
      </w:tr>
      <w:tr>
        <w:trPr>
          <w:trHeight w:val="341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铸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%</w:t>
            </w:r>
          </w:p>
        </w:tc>
      </w:tr>
    </w:tbl>
    <w:p>
      <w:pPr>
        <w:pStyle w:val="Normal"/>
        <w:spacing w:lineRule="auto" w:line="360"/>
        <w:ind w:left="482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省技能鉴定通过率均为</w:t>
      </w:r>
      <w:r>
        <w:rPr>
          <w:kern w:val="0"/>
          <w:szCs w:val="21"/>
        </w:rPr>
        <w:t>100%</w:t>
      </w:r>
      <w:r>
        <w:rPr>
          <w:kern w:val="0"/>
          <w:szCs w:val="21"/>
        </w:rPr>
        <w:t>，通过率高于市技能鉴定。</w:t>
      </w:r>
    </w:p>
    <w:p>
      <w:pPr>
        <w:pStyle w:val="Normal"/>
        <w:spacing w:lineRule="auto" w:line="360"/>
        <w:ind w:left="482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教学质量管理（满意度）</w:t>
      </w:r>
    </w:p>
    <w:p>
      <w:pPr>
        <w:pStyle w:val="Normal"/>
        <w:spacing w:lineRule="auto" w:line="360"/>
        <w:ind w:left="482" w:hanging="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/>
        <w:t>教学资料检查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210"/>
        <w:gridCol w:w="1220"/>
        <w:gridCol w:w="1220"/>
        <w:gridCol w:w="1220"/>
        <w:gridCol w:w="2058"/>
      </w:tblGrid>
      <w:tr>
        <w:trPr>
          <w:trHeight w:val="379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师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检查得分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总评分</w:t>
            </w:r>
          </w:p>
        </w:tc>
      </w:tr>
      <w:tr>
        <w:trPr>
          <w:trHeight w:val="379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期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期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期末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樊巧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.7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3.38</w:t>
            </w:r>
          </w:p>
        </w:tc>
      </w:tr>
      <w:tr>
        <w:trPr>
          <w:trHeight w:val="3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炎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3</w:t>
            </w:r>
          </w:p>
        </w:tc>
      </w:tr>
      <w:tr>
        <w:trPr>
          <w:trHeight w:val="28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吉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俊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.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.2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1.38</w:t>
            </w:r>
          </w:p>
        </w:tc>
      </w:tr>
      <w:tr>
        <w:trPr>
          <w:trHeight w:val="28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波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.9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0.63</w:t>
            </w:r>
          </w:p>
        </w:tc>
      </w:tr>
      <w:tr>
        <w:trPr>
          <w:trHeight w:val="3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明瑞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.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9.4</w:t>
            </w:r>
          </w:p>
        </w:tc>
      </w:tr>
      <w:tr>
        <w:trPr>
          <w:trHeight w:val="28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军伟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.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1.6</w:t>
            </w:r>
          </w:p>
        </w:tc>
      </w:tr>
      <w:tr>
        <w:trPr>
          <w:trHeight w:val="3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腾飞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6.6</w:t>
            </w:r>
          </w:p>
        </w:tc>
      </w:tr>
      <w:tr>
        <w:trPr>
          <w:trHeight w:val="28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大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8.7</w:t>
            </w:r>
          </w:p>
        </w:tc>
      </w:tr>
      <w:tr>
        <w:trPr>
          <w:trHeight w:val="3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祥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.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7.93</w:t>
            </w:r>
          </w:p>
        </w:tc>
      </w:tr>
      <w:tr>
        <w:trPr>
          <w:trHeight w:val="28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耀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8.6</w:t>
            </w:r>
          </w:p>
        </w:tc>
      </w:tr>
      <w:tr>
        <w:trPr>
          <w:trHeight w:val="3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文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0.3</w:t>
            </w:r>
          </w:p>
        </w:tc>
      </w:tr>
      <w:tr>
        <w:trPr>
          <w:trHeight w:val="28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付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.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4</w:t>
            </w:r>
          </w:p>
        </w:tc>
      </w:tr>
      <w:tr>
        <w:trPr>
          <w:trHeight w:val="3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.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3.1</w:t>
            </w:r>
          </w:p>
        </w:tc>
      </w:tr>
      <w:tr>
        <w:trPr>
          <w:trHeight w:val="28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艳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.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2.6</w:t>
            </w:r>
          </w:p>
        </w:tc>
      </w:tr>
      <w:tr>
        <w:trPr>
          <w:trHeight w:val="3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运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8.5</w:t>
            </w:r>
          </w:p>
        </w:tc>
      </w:tr>
      <w:tr>
        <w:trPr>
          <w:trHeight w:val="28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亚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7.4</w:t>
            </w:r>
          </w:p>
        </w:tc>
      </w:tr>
      <w:tr>
        <w:trPr>
          <w:trHeight w:val="3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明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8.6</w:t>
            </w:r>
          </w:p>
        </w:tc>
      </w:tr>
      <w:tr>
        <w:trPr>
          <w:trHeight w:val="28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宋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6</w:t>
            </w:r>
          </w:p>
        </w:tc>
      </w:tr>
      <w:tr>
        <w:trPr>
          <w:trHeight w:val="3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胡红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.7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1.33</w:t>
            </w:r>
          </w:p>
        </w:tc>
      </w:tr>
      <w:tr>
        <w:trPr>
          <w:trHeight w:val="28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宗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.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8.1</w:t>
            </w:r>
          </w:p>
        </w:tc>
      </w:tr>
      <w:tr>
        <w:trPr>
          <w:trHeight w:val="3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向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训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闵友付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7.1</w:t>
            </w:r>
          </w:p>
        </w:tc>
      </w:tr>
      <w:tr>
        <w:trPr>
          <w:trHeight w:val="3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明振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.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3.2</w:t>
            </w:r>
          </w:p>
        </w:tc>
      </w:tr>
      <w:tr>
        <w:trPr>
          <w:trHeight w:val="28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崔月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9.7</w:t>
            </w:r>
          </w:p>
        </w:tc>
      </w:tr>
      <w:tr>
        <w:trPr>
          <w:trHeight w:val="3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陆彩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.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9.7</w:t>
            </w:r>
          </w:p>
        </w:tc>
      </w:tr>
      <w:tr>
        <w:trPr>
          <w:trHeight w:val="3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潘绪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8.9</w:t>
            </w:r>
          </w:p>
        </w:tc>
      </w:tr>
      <w:tr>
        <w:trPr>
          <w:trHeight w:val="28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袁玉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.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7.7</w:t>
            </w:r>
          </w:p>
        </w:tc>
      </w:tr>
      <w:tr>
        <w:trPr>
          <w:trHeight w:val="3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学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1.4</w:t>
            </w:r>
          </w:p>
        </w:tc>
      </w:tr>
      <w:tr>
        <w:trPr>
          <w:trHeight w:val="28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段守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.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2.7</w:t>
            </w:r>
          </w:p>
        </w:tc>
      </w:tr>
      <w:tr>
        <w:trPr>
          <w:trHeight w:val="3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.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3.4</w:t>
            </w:r>
          </w:p>
        </w:tc>
      </w:tr>
      <w:tr>
        <w:trPr>
          <w:trHeight w:val="28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先坤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0.9</w:t>
            </w:r>
          </w:p>
        </w:tc>
      </w:tr>
      <w:tr>
        <w:trPr>
          <w:trHeight w:val="3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.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2.35</w:t>
            </w:r>
          </w:p>
        </w:tc>
      </w:tr>
      <w:tr>
        <w:trPr>
          <w:trHeight w:val="28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渊博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.6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6.85</w:t>
            </w:r>
          </w:p>
        </w:tc>
      </w:tr>
      <w:tr>
        <w:trPr>
          <w:trHeight w:val="3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邱德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向明专项负责焊接技能训练，吉强参加国家级培训，邱德元借调到云龙校区。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检查评分分析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教学资料总分值为</w:t>
      </w: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126</w:t>
      </w:r>
      <w:r>
        <w:rPr>
          <w:rFonts w:ascii="宋体;SimSun" w:hAnsi="宋体;SimSun" w:cs="宋体;SimSun"/>
          <w:sz w:val="24"/>
        </w:rPr>
        <w:t>分（百分制为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）以上者为优秀，</w:t>
      </w: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>分（百分制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）以上者为合格，</w:t>
      </w: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>分以下者为不合格。优秀等级教师共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人，占</w:t>
      </w:r>
      <w:r>
        <w:rPr>
          <w:rFonts w:cs="宋体;SimSun" w:ascii="宋体;SimSun" w:hAnsi="宋体;SimSun"/>
          <w:sz w:val="24"/>
        </w:rPr>
        <w:t>69.7%</w:t>
      </w:r>
      <w:r>
        <w:rPr>
          <w:rFonts w:ascii="宋体;SimSun" w:hAnsi="宋体;SimSun" w:cs="宋体;SimSun"/>
          <w:sz w:val="24"/>
        </w:rPr>
        <w:t>；其中理论教师优秀率为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，实习教师多为留校青年教师，教学经验相对较少，教学资料较多，工作量较大，优秀率相对偏低。从分值看，我系所有教师均合格，大部分教师为优秀，小部分为接近优秀。均符合我校对教学工作的要求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按职称分析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优秀等级教师中高级职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占高级职称比率为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；中级职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人，优秀等级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人，占中级职称比率为</w:t>
      </w:r>
      <w:r>
        <w:rPr>
          <w:rFonts w:cs="宋体;SimSun" w:ascii="宋体;SimSun" w:hAnsi="宋体;SimSun"/>
          <w:sz w:val="24"/>
        </w:rPr>
        <w:t>90%</w:t>
      </w:r>
      <w:r>
        <w:rPr>
          <w:rFonts w:ascii="宋体;SimSun" w:hAnsi="宋体;SimSun" w:cs="宋体;SimSun"/>
          <w:sz w:val="24"/>
        </w:rPr>
        <w:t>；初级职称以下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人，其中优秀等级为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人，占初级职称为</w:t>
      </w:r>
      <w:r>
        <w:rPr>
          <w:rFonts w:cs="宋体;SimSun" w:ascii="宋体;SimSun" w:hAnsi="宋体;SimSun"/>
          <w:sz w:val="24"/>
        </w:rPr>
        <w:t>58.3%</w:t>
      </w:r>
      <w:r>
        <w:rPr>
          <w:rFonts w:ascii="宋体;SimSun" w:hAnsi="宋体;SimSun" w:cs="宋体;SimSun"/>
          <w:sz w:val="24"/>
        </w:rPr>
        <w:t>。从以上数据可以看出，中、高级职称教师由于工作时间较长，教学经验丰富，在教学以及整理资料过程中游刃有余，而低职称教师由于工作经验相对匮乏，以及实习工作量较大等原因，成绩略显不足。今后我系将根据学校“青蓝工程”的要求，进一步强化“传、帮、带”的执行力度，并对基础相对较弱的教师加强系部督导，使其尽快适应我系的发展节奏。</w:t>
      </w:r>
    </w:p>
    <w:p>
      <w:pPr>
        <w:pStyle w:val="Normal"/>
        <w:spacing w:lineRule="auto" w:line="360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/>
        <w:t>学生评教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25"/>
        <w:gridCol w:w="1562"/>
        <w:gridCol w:w="1736"/>
        <w:gridCol w:w="1606"/>
        <w:gridCol w:w="2061"/>
      </w:tblGrid>
      <w:tr>
        <w:trPr>
          <w:trHeight w:val="35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序号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月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月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平均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丽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.3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.2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.5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8.37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崔月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.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.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6.07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段守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.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8.80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樊巧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.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.6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.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3.66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付园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.4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.8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5.07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红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.7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6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8.46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强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.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.3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7.02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俊岭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8.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.6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5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3.86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学海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100.00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祥雷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.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5.45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军伟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.7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6.68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艳梨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8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7.61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彩满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1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.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.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5.39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闵友付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.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.5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6.47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绪全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.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.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0.80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威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.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.9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.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4.62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明七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.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.3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5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6.08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大海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.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.5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.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0.01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1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1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8.50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明瑞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.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.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8.50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腾飞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.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8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7.35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亚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.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9.47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耀文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.2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7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8.43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.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9.40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运动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.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.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3.33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炎川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.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1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.2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2.73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玉海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.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98.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.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8.60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波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.6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.6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6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3.98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明振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.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.3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6.39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渊博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.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.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9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87.82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文轩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.4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.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.8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7.65 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忠海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.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97.00 </w:t>
            </w:r>
          </w:p>
        </w:tc>
      </w:tr>
    </w:tbl>
    <w:p>
      <w:pPr>
        <w:pStyle w:val="Normal"/>
        <w:spacing w:lineRule="auto" w:line="360"/>
        <w:ind w:left="481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评教得分，最低</w:t>
      </w:r>
      <w:r>
        <w:rPr>
          <w:rFonts w:cs="宋体;SimSun" w:ascii="宋体;SimSun" w:hAnsi="宋体;SimSun"/>
          <w:sz w:val="24"/>
        </w:rPr>
        <w:t>87.82</w:t>
      </w:r>
      <w:r>
        <w:rPr>
          <w:rFonts w:ascii="宋体;SimSun" w:hAnsi="宋体;SimSun" w:cs="宋体;SimSun"/>
          <w:sz w:val="24"/>
        </w:rPr>
        <w:t>分，最高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说明学生对教师的满意度很到；另外，学生对实训指导教师的打分较高。</w:t>
      </w:r>
    </w:p>
    <w:p>
      <w:pPr>
        <w:pStyle w:val="Normal"/>
        <w:spacing w:lineRule="auto" w:line="360"/>
        <w:ind w:left="481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1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/>
        <w:t>教师评学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70"/>
        <w:gridCol w:w="640"/>
        <w:gridCol w:w="640"/>
        <w:gridCol w:w="640"/>
        <w:gridCol w:w="640"/>
        <w:gridCol w:w="640"/>
        <w:gridCol w:w="920"/>
        <w:gridCol w:w="1080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均分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职焊接技术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.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8.2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职机电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级工</w:t>
            </w:r>
            <w:r>
              <w:rPr>
                <w:rFonts w:cs="宋体;SimSun" w:ascii="宋体;SimSun" w:hAnsi="宋体;SimSun"/>
                <w:kern w:val="0"/>
                <w:szCs w:val="21"/>
              </w:rPr>
              <w:t>(3+2)</w:t>
            </w:r>
            <w:r>
              <w:rPr>
                <w:rFonts w:ascii="宋体;SimSun" w:hAnsi="宋体;SimSun" w:cs="宋体;SimSun"/>
                <w:kern w:val="0"/>
                <w:szCs w:val="21"/>
              </w:rPr>
              <w:t>焊接加工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职焊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职焊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职焊接技术及自动化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职焊接技术及自动化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职机电一体化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职机电一体化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职焊接加工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2.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级工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）焊接加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7.7209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级工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）焊接加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级工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.3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级工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）焊接加工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.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级工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.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级工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级工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.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级工金属表面处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级工焊接加工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级工机电一体化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级工机电一体化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4.9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技焊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3.0653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春中技焊接机电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技焊接加工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材料成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材料成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.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.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.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.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机电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.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机电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.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机电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.3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机电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机电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.3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机电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.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金属表面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金属表面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.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业中专焊接技术应用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业中专焊接技术应用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.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焊接技术应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机电技术应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机电技术应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专金属表面处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1.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left="481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对班级学生学习情况评价，最低分</w:t>
      </w:r>
      <w:r>
        <w:rPr>
          <w:rFonts w:cs="宋体;SimSun" w:ascii="宋体;SimSun" w:hAnsi="宋体;SimSun"/>
          <w:sz w:val="24"/>
        </w:rPr>
        <w:t>69.5</w:t>
      </w:r>
      <w:r>
        <w:rPr>
          <w:rFonts w:ascii="宋体;SimSun" w:hAnsi="宋体;SimSun" w:cs="宋体;SimSun"/>
          <w:sz w:val="24"/>
        </w:rPr>
        <w:t>分，最高</w:t>
      </w:r>
      <w:r>
        <w:rPr>
          <w:rFonts w:cs="宋体;SimSun" w:ascii="宋体;SimSun" w:hAnsi="宋体;SimSun"/>
          <w:sz w:val="24"/>
        </w:rPr>
        <w:t>98</w:t>
      </w:r>
      <w:r>
        <w:rPr>
          <w:rFonts w:ascii="宋体;SimSun" w:hAnsi="宋体;SimSun" w:cs="宋体;SimSun"/>
          <w:sz w:val="24"/>
        </w:rPr>
        <w:t>分，平均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分；高职班级</w:t>
      </w:r>
      <w:r>
        <w:rPr>
          <w:rFonts w:cs="宋体;SimSun" w:ascii="宋体;SimSun" w:hAnsi="宋体;SimSun"/>
          <w:sz w:val="24"/>
        </w:rPr>
        <w:t>88.25</w:t>
      </w:r>
      <w:r>
        <w:rPr>
          <w:rFonts w:ascii="宋体;SimSun" w:hAnsi="宋体;SimSun" w:cs="宋体;SimSun"/>
          <w:sz w:val="24"/>
        </w:rPr>
        <w:t>分，高技班级</w:t>
      </w:r>
      <w:r>
        <w:rPr>
          <w:rFonts w:cs="宋体;SimSun" w:ascii="宋体;SimSun" w:hAnsi="宋体;SimSun"/>
          <w:sz w:val="24"/>
        </w:rPr>
        <w:t>87.72</w:t>
      </w:r>
      <w:r>
        <w:rPr>
          <w:rFonts w:ascii="宋体;SimSun" w:hAnsi="宋体;SimSun" w:cs="宋体;SimSun"/>
          <w:sz w:val="24"/>
        </w:rPr>
        <w:t>分；中专班级</w:t>
      </w:r>
      <w:r>
        <w:rPr>
          <w:rFonts w:cs="宋体;SimSun" w:ascii="宋体;SimSun" w:hAnsi="宋体;SimSun"/>
          <w:sz w:val="24"/>
        </w:rPr>
        <w:t>83.06</w:t>
      </w:r>
      <w:r>
        <w:rPr>
          <w:rFonts w:ascii="宋体;SimSun" w:hAnsi="宋体;SimSun" w:cs="宋体;SimSun"/>
          <w:sz w:val="24"/>
        </w:rPr>
        <w:t>分；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级</w:t>
      </w:r>
      <w:r>
        <w:rPr>
          <w:rFonts w:cs="宋体;SimSun" w:ascii="宋体;SimSun" w:hAnsi="宋体;SimSun"/>
          <w:sz w:val="24"/>
        </w:rPr>
        <w:t>86.2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12</w:t>
      </w:r>
      <w:r>
        <w:rPr>
          <w:rFonts w:ascii="宋体;SimSun" w:hAnsi="宋体;SimSun" w:cs="宋体;SimSun"/>
          <w:sz w:val="24"/>
        </w:rPr>
        <w:t>级</w:t>
      </w:r>
      <w:r>
        <w:rPr>
          <w:rFonts w:cs="宋体;SimSun" w:ascii="宋体;SimSun" w:hAnsi="宋体;SimSun"/>
          <w:sz w:val="24"/>
        </w:rPr>
        <w:t>83.69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</w:t>
      </w:r>
      <w:r>
        <w:rPr>
          <w:rFonts w:cs="宋体;SimSun" w:ascii="宋体;SimSun" w:hAnsi="宋体;SimSun"/>
          <w:sz w:val="24"/>
        </w:rPr>
        <w:t>87.96</w:t>
      </w:r>
      <w:r>
        <w:rPr>
          <w:rFonts w:ascii="宋体;SimSun" w:hAnsi="宋体;SimSun" w:cs="宋体;SimSun"/>
          <w:sz w:val="24"/>
        </w:rPr>
        <w:t>。高职班级、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新生在学习态度上、积极性上、课堂纪律遵守方面受到任课教师的认可。</w:t>
      </w:r>
    </w:p>
    <w:p>
      <w:pPr>
        <w:pStyle w:val="Normal"/>
        <w:spacing w:lineRule="auto" w:line="360"/>
        <w:ind w:left="481" w:firstLine="48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学生座谈会</w:t>
      </w:r>
    </w:p>
    <w:p>
      <w:pPr>
        <w:pStyle w:val="Normal"/>
        <w:spacing w:lineRule="auto" w:line="360"/>
        <w:ind w:left="481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，召开两次学生座谈会，座谈会上，每个班级的学生代表踊跃发言，针对教师上课的教学方法、管理方法，学生上课迟到、往手机、睡觉等现象，班级文化建设，班级卫生，学生仪容仪表，校园文化建设，实习课建设等提出了自己的意见和建议。系部能针对学生提出的问题和建议，分析原因、制订措施、逐步改进。</w:t>
      </w:r>
    </w:p>
    <w:p>
      <w:pPr>
        <w:pStyle w:val="Normal"/>
        <w:spacing w:lineRule="auto" w:line="360"/>
        <w:ind w:left="481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今后努力方向</w:t>
      </w:r>
    </w:p>
    <w:p>
      <w:pPr>
        <w:pStyle w:val="Normal"/>
        <w:spacing w:lineRule="auto" w:line="360"/>
        <w:ind w:left="481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求实。就是要扎扎实实，不搞花架子，不做表面文章，做到文件要求项项有人管，事事有人抓。工作要做到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六有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：有部署、要布置、有检查、有考核、有结论、有奖惩，特别是教学常规管理的几个主要环节——备课、上课、作业批改、自习辅导、质量检测等，要不折不扣地逐一到位。真正做到重心下移，工作下沉，把工作重心放到教学上，深入一线、深入教师、深入课堂，掌握第一手资料，做到决策有的放矢，增强教学指导和服务的针对性和实效性。</w:t>
      </w:r>
    </w:p>
    <w:p>
      <w:pPr>
        <w:pStyle w:val="Normal"/>
        <w:spacing w:lineRule="auto" w:line="360"/>
        <w:ind w:left="481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求新。就是要观念更新，办法创新。带领教师要认真学习新的课程标准，用新的理念武装自己的头脑，牢固树立质量意识，使人人明白质量是学校的生命线的道理，夯实教育质量提高的思想基础。</w:t>
      </w:r>
    </w:p>
    <w:p>
      <w:pPr>
        <w:pStyle w:val="Normal"/>
        <w:spacing w:lineRule="auto" w:line="360"/>
        <w:ind w:left="481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求严。就是要严格标准，严格要求，按照省教学管理规范标准和的各项工作要求，从严治教，严谨治学，从严管理，不随意降低标准，不走形式，不走过场。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求精。就是要出真品、出精品。专业要创品牌，教师要当名师，学生要成能工。</w:t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432" w:leader="none"/>
      </w:tabs>
      <w:spacing w:before="50" w:after="50"/>
      <w:ind w:left="432" w:hanging="43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2:24:00Z</dcterms:created>
  <dc:creator>tong</dc:creator>
  <dc:description/>
  <cp:keywords/>
  <dc:language>en-US</dc:language>
  <cp:lastModifiedBy>cgj</cp:lastModifiedBy>
  <cp:lastPrinted>2009-06-30T14:46:00Z</cp:lastPrinted>
  <dcterms:modified xsi:type="dcterms:W3CDTF">2014-01-19T09:34:00Z</dcterms:modified>
  <cp:revision>185</cp:revision>
  <dc:subject/>
  <dc:title>08-09学年第二学期</dc:title>
</cp:coreProperties>
</file>